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4206700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60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-альної підготовки зі стрибків на батут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У зв’язку з підготовкою до відкритих Всеукраїнських змагань зі стрибків </w:t>
        <w:br/>
        <w:t xml:space="preserve">на акробатичній доріжці серед вікових груп 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1. Провести в м. Суми з 13 до 17 жовтня 2021 року навчально-тренувальний збір зі спеціальної підготовки зі стрибків на акробатичній доріжці команді у складі 3</w:t>
      </w:r>
      <w:r>
        <w:rPr>
          <w:szCs w:val="28"/>
          <w:lang w:val="ru-RU"/>
        </w:rPr>
        <w:t xml:space="preserve"> </w:t>
      </w:r>
      <w:r>
        <w:rPr>
          <w:szCs w:val="28"/>
        </w:rPr>
        <w:t>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 450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>Призначити відповідальним за фінансові витрати тренера-викладача комунального закладу комплексна дитячо-юнацька спортивна школа № 2 м. Суми Ткаченка І.В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10"/>
          <w:szCs w:val="10"/>
          <w:lang w:val="uk-UA"/>
        </w:rPr>
      </w:pPr>
      <w:r>
        <w:rPr>
          <w:b w:val="false"/>
          <w:color w:val="000000"/>
          <w:sz w:val="10"/>
          <w:szCs w:val="10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387" w:hanging="0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Heading1"/>
        <w:ind w:left="5387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2 жовтня 2021 року </w:t>
      </w:r>
      <w:r>
        <w:rPr>
          <w:b w:val="false"/>
          <w:szCs w:val="28"/>
        </w:rPr>
        <w:t>№ 460-ОД</w:t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зі спеціальної підготовки </w:t>
      </w:r>
      <w:r>
        <w:rPr>
          <w:b/>
          <w:szCs w:val="28"/>
        </w:rPr>
        <w:t>до відкритих Всеукраїнських змагань</w:t>
        <w:br/>
        <w:t xml:space="preserve"> зі стрибків на акробатичній доріжці серед вікових груп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 – 17.10.2021 </w:t>
      </w:r>
      <w:r>
        <w:rPr>
          <w:b/>
          <w:color w:val="000000"/>
          <w:sz w:val="28"/>
          <w:szCs w:val="28"/>
          <w:lang w:val="uk-UA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Аношина Пол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Марченко Богд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Сліпець Стані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Ткаченко І.В. – тренер</w:t>
      </w:r>
    </w:p>
    <w:p>
      <w:pPr>
        <w:pStyle w:val="TextBodyIndent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Indent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22:00Z</dcterms:created>
  <dc:creator>Виталий</dc:creator>
  <dc:description/>
  <cp:keywords/>
  <dc:language>en-US</dc:language>
  <cp:lastModifiedBy>Admin</cp:lastModifiedBy>
  <cp:lastPrinted>2021-10-13T11:43:00Z</cp:lastPrinted>
  <dcterms:modified xsi:type="dcterms:W3CDTF">2021-10-13T08:44:00Z</dcterms:modified>
  <cp:revision>10</cp:revision>
  <dc:subject/>
  <dc:title> </dc:title>
</cp:coreProperties>
</file>